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</w:t>
      </w:r>
      <w:r>
        <w:rPr>
          <w:rFonts w:cs="Arial" w:ascii="Arial" w:hAnsi="Arial"/>
          <w:b/>
          <w:u w:val="single"/>
        </w:rPr>
        <w:t>Culinary Arts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>Seabreeze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The Rhetoric of Food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AP Language and Composition and English III honors with Culinary II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1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One week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sential Question: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analyze author’s purpose to determine meaning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determine the point of view of text regards to critical perspectives (reader response, feminist, Marxist, etc)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understand and apply the use of literary devices and techniques as they read and react to a variety of text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Students will evaluate and analyze the use of rhetoric in multiple essays about cuis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II/A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read multiple essays centered around cuisin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an analysis of the rhetoric used in the essay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000000"/>
          <w:sz w:val="28"/>
          <w:u w:val="single"/>
        </w:rPr>
        <w:t>English III/AP</w:t>
      </w:r>
      <w:r>
        <w:rPr>
          <w:rFonts w:cs="Arial" w:ascii="Arial" w:hAnsi="Arial"/>
          <w:b/>
          <w:color w:val="000000"/>
          <w:sz w:val="28"/>
        </w:rPr>
        <w:t xml:space="preserve">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/Course Frameworks/Sunshine State Standards )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LA.1112.2.1.1, LA.1112.2.1.2, LA.1112.2.1.3, LA.1112.2.1.4, LA.1112.2.1.5, LA.1112.2.1.6, LA.1112.2.1.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view basic terms of rhetoric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ave students read, “If You Are What You Eat, Then What Am I?” “Climbing the Golden Arches,” Seven Deadly Sins Committed at a Church Bake Sale,” No Wonder They Call Me a B****”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ve a class discussion on the essay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ve students complete an essay analysis on each essay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 over your notes on rhetor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ad “If You Are What You Eat, Then What Am I?” “Climbing the Golden Arches,” Seven Deadly Sins Committed at a Church Bake Sale,” No Wonder They Call Me a B****”  in your </w:t>
            </w:r>
            <w:r>
              <w:rPr>
                <w:rFonts w:cs="Arial" w:ascii="Arial" w:hAnsi="Arial"/>
                <w:i/>
                <w:color w:val="000000"/>
              </w:rPr>
              <w:t>Norton Samp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te in the class discussion about each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 an essay analysis on each essa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may have extra time and work in pairs if neede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essay analyses will serve as the assessmen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e Week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Copies of the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 xml:space="preserve">Norton Sampler </w:t>
            </w:r>
            <w:r>
              <w:rPr>
                <w:rFonts w:cs="Arial" w:ascii="Arial" w:hAnsi="Arial"/>
                <w:color w:val="000000"/>
                <w:sz w:val="24"/>
              </w:rPr>
              <w:t>and essay analysis sheet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  <w:u w:val="single"/>
              </w:rPr>
              <w:t>Essay Analys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</w:t>
            </w:r>
            <w:r>
              <w:rPr>
                <w:rFonts w:cs="Comic Sans MS" w:ascii="Comic Sans MS" w:hAnsi="Comic Sans MS"/>
              </w:rPr>
              <w:t>Name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Number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What is the rhetorical mode(s)?  Wh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Write down two quotes from the piece that you lik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6"/>
            </w:tblGrid>
            <w:tr>
              <w:trPr>
                <w:trHeight w:val="638" w:hRule="atLeast"/>
              </w:trPr>
              <w:tc>
                <w:tcPr>
                  <w:tcW w:w="8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8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Write down five vocabulary words from the piece that you did not know. Define the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5508"/>
            </w:tblGrid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ord</w:t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finition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Give three examples of diction used in the piece.  What do they do to the piece as a whol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340"/>
              <w:gridCol w:w="4500"/>
            </w:tblGrid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xampl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ype of Diction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iece as a whole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What is the tone? Is there a shift in tone?  Where?  What words or phrases contribute to the to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 How does the syntax influence the piec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 Find three rhetorical devices.  Give examples where these rhetorical devices are present.  What do they do to the piece as a whol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340"/>
              <w:gridCol w:w="4500"/>
            </w:tblGrid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xampl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hetorical Device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iece as a whole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Since everything is an argument, what is the claim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 What information do we know implicitly and explicitly about the autho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 What is your overall opinion of the piec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33:00Z</dcterms:created>
  <dc:creator>rmrades</dc:creator>
  <dc:description/>
  <cp:keywords/>
  <dc:language>en-US</dc:language>
  <cp:lastModifiedBy>jabigham</cp:lastModifiedBy>
  <cp:lastPrinted>2006-05-10T10:52:00Z</cp:lastPrinted>
  <dcterms:modified xsi:type="dcterms:W3CDTF">2011-01-06T15:33:00Z</dcterms:modified>
  <cp:revision>2</cp:revision>
  <dc:subject/>
  <dc:title>Academy Name: _________________________ School: _________________________</dc:title>
</cp:coreProperties>
</file>